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UJk8R5j/RLHOqvmEeCOBR2BMJrR4vNexkKQlNnCb9I6rMuktL9fmiFfPcSEwyg+LZ9pA/0
+W4mHhoTNNvDBfsun7+JlCQv72Ym5CL+rMRL/PHZJGsUPIQw3sAPQIOHA19ZIc47c25GKDJm
Bbu1PE8NpRQz6kea2vi8QGjemkjj5AVoTDXe8OKqLgn1Bewreu6WqvAm65ycR2IcsOBHZ2mU
oft/opzLt8mf82zOv8</vt:lpwstr>
  </property>
  <property fmtid="{D5CDD505-2E9C-101B-9397-08002B2CF9AE}" pid="3" name="_2015_ms_pID_7253431">
    <vt:lpwstr>fsVk4KltOZ5JAO/hhR+R7IhTku12XASc4WD7T/4vpaMqeclpGi2kIB
NMlxF3dowNU+3eNnWHXjlp7EsB9QW5K3vhHbMZ1nF0DK3rTw5w4CfDiIeQNP4eFskduVmtVf
NY8vVRn5mvXAnaGpH3ygwnpTV99zhVXyBIteMyzCJ5osOV9uk5AmpnILM0B1eoD+41QTde/R
7mnEJKat7KhAZVHzzAOk4Fz9Ow22/ICj3R7j</vt:lpwstr>
  </property>
  <property fmtid="{D5CDD505-2E9C-101B-9397-08002B2CF9AE}" pid="4" name="_2015_ms_pID_7253431_00">
    <vt:lpwstr>_2015_ms_pID_7253431</vt:lpwstr>
  </property>
  <property fmtid="{D5CDD505-2E9C-101B-9397-08002B2CF9AE}" pid="5" name="_2015_ms_pID_7253432">
    <vt:lpwstr>FO6KQ1tmmcs6Sz6VTr4wfpV+gtwwOTpvLOvm
bbkIlDzbqfvfV3sNOGypURhWr3f2+WbWxIUg5qp53C7Ph4RdO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